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487360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353255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90961155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1641630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1331114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4260664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